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октября 2018 года                       № 175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вомайского сельского поселения Белореченского района от 27 октября 2016 года № 9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налоге на имущество физических лиц»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616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В соответствии с главой 32 Налогового кодекса Российской Федерации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Первомайского сельского  поселения Белореченского района, Совет Первомайского сельского поселения Белореченского района  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160" w:leader="none"/>
          <w:tab w:val="left" w:pos="-3969" w:leader="none"/>
        </w:tabs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решение Совета Первомайского сельского поселения Белореченского района от 27 октября 2016 года № 96 «О налоге на имущество физических лиц» (далее Решение), изложив подпункт 3 пункта 2 в следующей редакции:</w:t>
      </w:r>
    </w:p>
    <w:p>
      <w:pPr>
        <w:pStyle w:val="Normal"/>
        <w:tabs>
          <w:tab w:val="clear" w:pos="709"/>
          <w:tab w:val="left" w:pos="-1616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2019 году - 1 процент, в 2020году - 1,2 процента, в 2021 году – 1,4 процента, в 2022 году – 1,6 процента, в 2023 году – 1,8 процента, в 2024 году – 2 процента в отношении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ктов налогообложения, включенных в перечень, определяемый в соответствии с пунктом 7 статьи 378.2 НК РФ,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налогообложения, предусмотренных абзацем вторым пункта 10 статьи 378.2 НК РФ,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160" w:leader="none"/>
          <w:tab w:val="left" w:pos="-5220" w:leader="none"/>
        </w:tabs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160" w:leader="none"/>
          <w:tab w:val="left" w:pos="-5220" w:leader="none"/>
          <w:tab w:val="left" w:pos="-5040" w:leader="none"/>
        </w:tabs>
        <w:ind w:left="0" w:firstLine="567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19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 иной срок вступления в силу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8-11-27T12:34:00Z</dcterms:modified>
  <cp:revision>176</cp:revision>
  <dc:subject/>
  <dc:title>Вносится</dc:title>
</cp:coreProperties>
</file>